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едоставления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315"/>
      <w:bookmarkEnd w:id="0"/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муниципального образования город Армавир о предоставлении в аренду земельного участка с приложением трех экземпляров проектов договоров аренды;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об отказе в предоставлении земельного участка в аренд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bookmarkStart w:id="1" w:name="sub_315"/>
      <w:bookmarkStart w:id="2" w:name="sub_741"/>
      <w:bookmarkEnd w:id="1"/>
      <w:bookmarkEnd w:id="2"/>
      <w:r>
        <w:rPr>
          <w:b/>
          <w:sz w:val="28"/>
          <w:szCs w:val="28"/>
        </w:rPr>
        <w:t>Порядок представления документа, являющегося результатом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подачи запроса о предоставлении Муниципальной услуги в МФЦ Ответственный специалист МФЦ в порядке, предусмотренном регламентом работы МФЦ, вручает (направляет) заявителю соответствующий результат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выдаче документов специалист МФЦ устанавливает личность заявителя, проверяет наличие расписки (в случае утери заявителем расписки проверяет наличие расписки в архиве МФЦ, изготавливает 1 копию, либо распечатывает с использованием программного электронного комплекса, на обратной стороне которой делает надпись "оригинал расписки утерян", ставит дату и подпись), знакомит заявителя с содержанием документов и выдает и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получение документов личной подписью с расшифровкой в соответствующей графе распис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подачи запроса о предоставлении Муниципальной услуги в Управление Ответственный специалист Управл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741"/>
      <w:bookmarkEnd w:id="3"/>
      <w:r>
        <w:rPr>
          <w:sz w:val="28"/>
          <w:szCs w:val="28"/>
        </w:rPr>
        <w:t>вручает (направляет) заявителю соответствующий результат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даче документов Ответственный специалист устанавливает личность заявителя, знакомит заявителя с содержанием документов и выдает и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получение документов личной подписью с расшифровкой в соответствующей графе журнала регист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8-12T09:43:00Z</dcterms:modified>
  <cp:revision>20</cp:revision>
  <dc:subject/>
  <dc:title>Прокурору города Армавира,</dc:title>
</cp:coreProperties>
</file>